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Rozdział V SIWZ</w:t>
      </w:r>
    </w:p>
    <w:p>
      <w:pPr>
        <w:pStyle w:val="Heading"/>
        <w:rPr>
          <w:rFonts w:ascii="Arial" w:hAnsi="Arial" w:cs="Arial"/>
          <w:sz w:val="44"/>
          <w:szCs w:val="32"/>
          <w:u w:val="single"/>
        </w:rPr>
      </w:pPr>
      <w:r>
        <w:rPr>
          <w:rFonts w:cs="Arial" w:ascii="Arial" w:hAnsi="Arial"/>
          <w:sz w:val="44"/>
          <w:szCs w:val="32"/>
          <w:u w:val="single"/>
        </w:rPr>
      </w:r>
    </w:p>
    <w:p>
      <w:pPr>
        <w:pStyle w:val="Heading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/>
      </w:pPr>
      <w:r>
        <w:rPr>
          <w:rFonts w:cs="Arial" w:ascii="Arial" w:hAnsi="Arial"/>
        </w:rPr>
        <w:t>Wykaz specyfikacji technicznych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 zadaniu pn.:</w:t>
      </w:r>
      <w:r>
        <w:rPr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b/>
        </w:rPr>
        <w:t>„</w:t>
      </w:r>
      <w:r>
        <w:rPr>
          <w:rFonts w:cs="Arial" w:ascii="Arial" w:hAnsi="Arial"/>
          <w:b/>
        </w:rPr>
        <w:t>Przebudowa ulicy Zasowskiej w miejscowości Radomyśl Wielki</w:t>
      </w:r>
      <w:r>
        <w:rPr>
          <w:b/>
        </w:rPr>
        <w:t xml:space="preserve">” </w:t>
      </w: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                    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STWiORB -00.00.00  -  Wymagania ogól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ORB - 01.01.01  - Odtworzenie trasy i punktów wysokościowy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STWiORB -01.02.02  -  Zdjęcie warstwy humus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ORB -01.02.04  -  Rozbiórka elementów dróg, placów i przepustów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ORB -02.01.01  -  Wykopy w gruntach nieskalist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ORB -02.03.01  -  Kanalizacja deszczow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ORB -03.03.01  -  Sączki podłuż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STWiORB -04.02.01  -  Warstwy odcinają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ORB -04.01.01  -  Profilowanie i zagęszczenie podłoż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STWiORB -04.03.01  -  Skropienie podłoża emulsją asfaltową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ORB -04.04.02  -  Podbudowa z kruszywa łamaneg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ORB -04.04.02 b  - Podbudowa zasadnicza z mieszanki kruszywa niezwiązaneg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ORB -04.05.00 -  Ulepszenie podłoża z gruntów stabilizowanych spoiwem hydrauliczny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ORB -05.03.23 a  - Nawierzchnia z kostki betonowej brukowe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ORB -05.02.01  -  Nawierzchnia z tłucznia kamienneg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ORB -05.03.26 d  - Siatka wzmacniając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ORB -05.03.05 b  -  Nawierzchnia z BA warstwa wiążąc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ORB -05.03.05 a  -  Nawierzchnia z BA warstwa ścieraln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ORB -06.03.01 a -   Pobocze utwardzone kruszywe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ORB -06.01.01  -  Umocnienie powierzchni skarp, rowów i ścieków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STWiORB -07.01.01 -   Oznakowanie poziom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ORB -07.02.01  -  Oznakowanie pionow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ORB -07.06.02  -  Poręcze ochron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ORB -08.01.01 b – Ustawienie krawężników betonow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ORB -08.03.01 – Betonowe obrzeża chodnikow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ORB -08.05.06 – Ściek uliczny z betonowej kostki brukowej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0"/>
          <w:u w:val="single"/>
        </w:rPr>
        <w:t>Uwaga</w:t>
      </w:r>
      <w:r>
        <w:rPr>
          <w:rFonts w:cs="Arial" w:ascii="Arial" w:hAnsi="Arial"/>
          <w:sz w:val="20"/>
        </w:rPr>
        <w:t>: Właściwe brzmienie zadania inwestycyjnego we wszystkich STWiORB wymienionych powyżej  to:</w:t>
      </w:r>
      <w:r>
        <w:rPr>
          <w:rFonts w:cs="Arial" w:ascii="Arial" w:hAnsi="Arial"/>
          <w:b/>
        </w:rPr>
        <w:t xml:space="preserve"> „Przebudowa ulicy Zasowskiej w miejscowości Radomyśl Wielki</w:t>
      </w:r>
      <w:r>
        <w:rPr>
          <w:b/>
        </w:rPr>
        <w:t xml:space="preserve">” </w:t>
      </w: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: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74"/>
        </w:tabs>
        <w:ind w:left="674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40:00Z</dcterms:created>
  <dc:creator>UZYTKOWNIK</dc:creator>
  <dc:description/>
  <cp:keywords/>
  <dc:language>en-US</dc:language>
  <cp:lastModifiedBy>Daniel Skop</cp:lastModifiedBy>
  <cp:lastPrinted>2005-11-04T14:59:00Z</cp:lastPrinted>
  <dcterms:modified xsi:type="dcterms:W3CDTF">2016-05-06T08:27:00Z</dcterms:modified>
  <cp:revision>14</cp:revision>
  <dc:subject/>
  <dc:title>Rozdział</dc:title>
</cp:coreProperties>
</file>